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VII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 xml:space="preserve">MODELO PLANILHA DE CUSTOS E FORMAÇÃO DE PREÇO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5046"/>
        <w:gridCol w:w="3842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trike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 xml:space="preserve"> Processo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Licitação N</w:t>
            </w:r>
            <w:r>
              <w:rPr>
                <w:strike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Dia ___/___/_____ às ___:___ horas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Discriminação dos Serviços (dados referentes à contratação)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6533"/>
        <w:gridCol w:w="2354"/>
      </w:tblGrid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de apresentação da proposta (dia/mês/ano) 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icípio/UF 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Ano Acordo, Convenção Coletiva ou Sentença Normativa em Dissídio Coletivo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trike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 xml:space="preserve"> de meses de execução contratual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entificação do Serviço</w:t>
      </w:r>
    </w:p>
    <w:p>
      <w:pPr>
        <w:pStyle w:val="Norma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2"/>
        <w:gridCol w:w="1967"/>
        <w:gridCol w:w="5506"/>
      </w:tblGrid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Serviço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Unidade de Medida 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dade total a contratar (em função da unidade de medida)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bCs/>
          <w:sz w:val="18"/>
          <w:szCs w:val="18"/>
        </w:rPr>
        <w:t>Nota (1) - Esta tabela poderá ser adaptada às características do serviço contratado, inclusive no que concerne às rubricas e suas respectivas provisões e /ou estimativas, desde que haja justificativa.</w:t>
      </w:r>
    </w:p>
    <w:p>
      <w:pPr>
        <w:pStyle w:val="NormalWeb"/>
        <w:spacing w:before="0" w:after="0"/>
        <w:jc w:val="both"/>
        <w:rPr/>
      </w:pPr>
      <w:r>
        <w:rPr>
          <w:bCs/>
          <w:sz w:val="18"/>
          <w:szCs w:val="18"/>
        </w:rPr>
        <w:t>Nota (2)- As provisões constantes desta planilha poderão ser desnecessárias quando se tratar de determinados serviços que prescidam da dedicação exclusiva dos trabalhadores da contratada para com a Administração.</w:t>
      </w:r>
    </w:p>
    <w:p>
      <w:pPr>
        <w:pStyle w:val="NormalWeb"/>
        <w:spacing w:before="28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nexo III-A – Mão-de-obra</w:t>
      </w:r>
    </w:p>
    <w:p>
      <w:pPr>
        <w:pStyle w:val="NormalWeb"/>
        <w:spacing w:before="0" w:after="120"/>
        <w:jc w:val="both"/>
        <w:rPr/>
      </w:pPr>
      <w:r>
        <w:rPr/>
        <w:t>Mão-de-obra vinculada à execução contratual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6368"/>
        <w:gridCol w:w="2526"/>
      </w:tblGrid>
      <w:tr>
        <w:trPr/>
        <w:tc>
          <w:tcPr>
            <w:tcW w:w="9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dos complementares para composição dos custos referente à mão-de-obra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 de serviço (mesmo serviço com características distintas)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Salário Normativo da Categoria Profissional 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Categoria profissional (vinculada à execução contratual) 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Data base da categoria (dia/mês/ano) 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: Deverá ser elaborado um quadro para cada tipo de serviço.</w:t>
      </w:r>
    </w:p>
    <w:p>
      <w:pPr>
        <w:pStyle w:val="NormalWeb"/>
        <w:spacing w:before="0" w:after="280"/>
        <w:jc w:val="both"/>
        <w:rPr/>
      </w:pPr>
      <w:r>
        <w:rPr/>
        <w:t>MÓDULO 1: COMPOSIÇÃO DA REMUNERAÇÃO</w:t>
      </w:r>
    </w:p>
    <w:tbl>
      <w:tblPr>
        <w:tblW w:w="944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8"/>
        <w:gridCol w:w="6480"/>
        <w:gridCol w:w="2521"/>
      </w:tblGrid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sição da Remuneração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Base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periculosidade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insalubridade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noturno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 noturna adicional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icional de Hora Extra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os (especificar)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de Remuneração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MÓDULO 2: BENEFÍCIOS MENSAIS E DIÁRIO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6163"/>
        <w:gridCol w:w="2461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nefícios Mensais e Diários 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Auxílio alimentação (Vales, cesta básica, entre outros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ência médica e famili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ílio Crech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o de vida, invalidez e funer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ros (especificar)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de Benefícios mensais e diários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: o valor informado deverá ser o custo real do insumo (descontado o valor eventualmente pago pelo empregado)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 xml:space="preserve">MÓDULO 3: </w:t>
      </w:r>
      <w:r>
        <w:rPr/>
        <w:t>INSUMOS DIVERSO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6163"/>
        <w:gridCol w:w="2461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umos Diversos 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i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de Insumos diversos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: Valores mensais por empregado.</w:t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MÓDULO 4: ENCARGOS SOCIAIS E TRABALHISTAS</w:t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1 – Encargos previdenciários, FGTS e outras contribuições</w:t>
      </w:r>
      <w:r>
        <w:rPr/>
        <w:t>: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7"/>
        <w:gridCol w:w="5226"/>
        <w:gridCol w:w="1259"/>
        <w:gridCol w:w="2083"/>
      </w:tblGrid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cargos previdenciários, FGTS e outras contribuiçõe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I ou SESC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I ou SENAC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A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Educaçã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T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o Acidente do Trabalh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BRAE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iCs/>
          <w:sz w:val="18"/>
          <w:szCs w:val="18"/>
        </w:rPr>
        <w:t>Nota (1) – Os percentuais dos encargos previdenciários, do FGTS e demais contribuições são aqueles estabelecidos pela legislação vigente.</w:t>
      </w:r>
    </w:p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 – Percentuais incidentes sobre a remuneração.</w:t>
      </w:r>
    </w:p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Submódulo 4.2– 13º Salário e Adicional de Féria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5"/>
        <w:gridCol w:w="6537"/>
        <w:gridCol w:w="2088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º Salário e Adicional de Féria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º Salári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Féria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s encargos previstos no Submódulo 4.1 sobre 13º Salário e Adicional de Féria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</w:t>
      </w:r>
      <w:r>
        <w:rPr/>
        <w:t xml:space="preserve">3 – Afastamento Maternidade  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540"/>
        <w:gridCol w:w="2086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astamento Maternidad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astamento Maternidade 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idência dos encargos do Submódulo 4.1 sobre afastamento maternidade 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</w:t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</w:t>
      </w:r>
      <w:r>
        <w:rPr/>
        <w:t xml:space="preserve">4 – Provisão para Rescisão  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540"/>
        <w:gridCol w:w="2086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são para Rescisã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prévio indeniz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 FGTS sobre aviso prévio indeniz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a do FGTS e contribuições sociais sobre o aviso prévio indeniz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prévio trabalh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s encargos do Submódulo 4.1 sobre aviso prévio trabalh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a sobre FGTS e contribuições sociais sobre o aviso prévio trabalh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</w:t>
      </w:r>
      <w:r>
        <w:rPr/>
        <w:t>5 – Custo de Reposição do Profissional Ausente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6533"/>
        <w:gridCol w:w="2091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sição do Custo de Reposição do Profissional Ausent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rias e terço constitucional de férias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 por doença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ça paternidad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s legais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 por Acidente de trabalho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s encargos do Submódulo 4.1 sobre o Custo de reposição do profissional ausent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/>
        <w:t>Quadro – resumo – Módulo 4 – Encargos sociais e trabalhista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540"/>
        <w:gridCol w:w="2086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o 4 – Encargos sociais e trabalhistas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gos previdenciários, FGTS e outras contribuições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º salári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stamento maternidad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de rescisã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de reposição do profissional ausent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 xml:space="preserve">MÓDULO 5: </w:t>
      </w:r>
      <w:r>
        <w:rPr/>
        <w:t>CUSTOS INDIRETOS, TRIBUTOS E LUCRO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4"/>
        <w:gridCol w:w="5239"/>
        <w:gridCol w:w="1255"/>
        <w:gridCol w:w="2077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stos Indiretos, Tributos e Lucro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s Indiretos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o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tos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 – Tributos Federais (especificar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 – Tributos Estaduais (especificar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3 – Tributos Municipais (especificar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1): Custos Indiretos, Tributos e Lucro por empregado.</w:t>
      </w:r>
    </w:p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: O valor referente a tributos é obtido aplicando-se o percentual sobre o valor do faturamento.</w:t>
      </w:r>
    </w:p>
    <w:p>
      <w:pPr>
        <w:pStyle w:val="NormalWeb"/>
        <w:spacing w:before="28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Web"/>
        <w:spacing w:before="280" w:after="120"/>
        <w:jc w:val="both"/>
        <w:rPr/>
      </w:pPr>
      <w:r>
        <w:rPr>
          <w:b/>
          <w:bCs/>
          <w:sz w:val="22"/>
          <w:szCs w:val="22"/>
        </w:rPr>
        <w:t xml:space="preserve">Anexo III-B – </w:t>
      </w:r>
      <w:r>
        <w:rPr/>
        <w:t>Quadro-resumo do Custo por Empregado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0"/>
        <w:gridCol w:w="7076"/>
        <w:gridCol w:w="1554"/>
      </w:tblGrid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-de-obra vinculada à execução contratual (valor por empregado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1 – Composição da Remuneração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2 – Benefícios Mensais e Diários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3 – Insumos Diversos (uniformes, materiais, equipamentos e outros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ódulo 4 – Encargos Sociais e Trabalhistas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 (A + B + C + D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5 – Custos indiretos, tributos e lucro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por empregado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280" w:after="120"/>
        <w:jc w:val="both"/>
        <w:rPr/>
      </w:pPr>
      <w:r>
        <w:rPr/>
        <w:t>Quadro - demonstrativo – VALOR GLOBAL DA PROPOSTA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7"/>
        <w:gridCol w:w="7066"/>
        <w:gridCol w:w="1567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Global da Proposta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Valor (R$)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proposto por unidade de medida*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mensal do serviço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global da proposta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or mensal do serviço X nº meses do contrato)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Nota (1): Informar o valor da unidade de medida por tipo de serviço.</w:t>
      </w:r>
    </w:p>
    <w:p>
      <w:pPr>
        <w:pStyle w:val="Norma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spacing w:before="28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10:00Z</dcterms:created>
  <dc:creator>usuario</dc:creator>
  <dc:description/>
  <dc:language>en-US</dc:language>
  <cp:lastModifiedBy>usuario</cp:lastModifiedBy>
  <dcterms:modified xsi:type="dcterms:W3CDTF">2015-06-25T18:17:00Z</dcterms:modified>
  <cp:revision>1</cp:revision>
  <dc:subject/>
  <dc:title/>
</cp:coreProperties>
</file>